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айского городского округа     </w:t>
      </w:r>
    </w:p>
    <w:p>
      <w:pPr>
        <w:pStyle w:val="Normal"/>
        <w:autoSpaceDE w:val="false"/>
        <w:ind w:left="2124" w:hanging="0"/>
        <w:jc w:val="center"/>
        <w:rPr/>
      </w:pPr>
      <w:r>
        <w:rPr/>
        <w:t xml:space="preserve">                            </w:t>
      </w:r>
      <w:r>
        <w:rPr/>
        <w:t>от 23.05.2022 № 628-пА</w:t>
      </w:r>
    </w:p>
    <w:p>
      <w:pPr>
        <w:pStyle w:val="Normal"/>
        <w:autoSpaceDE w:val="false"/>
        <w:ind w:left="2124" w:hanging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конкурса на включение в кадровый резер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вакантных высших, ведущих и главных должностей муниципальной службы в администрации Га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Администрация Гайского городского округа  объявляет конкурс </w:t>
      </w:r>
      <w:r>
        <w:rPr>
          <w:sz w:val="28"/>
          <w:szCs w:val="28"/>
        </w:rPr>
        <w:t>на включение в кадровый резерв для замещения вакантных высших и главных должностей муниципальной службы согласно приложению.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ебования, предъявляемые к претендентам на включение в кадровый резерв для замещения вакантных высших и главных должностей муниципальной служб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 № 25-ФЗ «О муниципальной службе в Российской Федерации», для замещения должностей муниципальной службы, при отсутствии обстоятельств, указанных в </w:t>
      </w:r>
      <w:hyperlink r:id="rId3">
        <w:r>
          <w:rPr>
            <w:rStyle w:val="InternetLink"/>
            <w:sz w:val="28"/>
            <w:szCs w:val="28"/>
          </w:rPr>
          <w:t>статье 13</w:t>
        </w:r>
      </w:hyperlink>
      <w:r>
        <w:rPr>
          <w:sz w:val="28"/>
          <w:szCs w:val="28"/>
        </w:rPr>
        <w:t xml:space="preserve"> указанного Федерального закона в качестве ограничений, связанных с муниципальной службой.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нание: </w:t>
      </w:r>
    </w:p>
    <w:p>
      <w:pPr>
        <w:pStyle w:val="Normal"/>
        <w:ind w:firstLine="54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  закона от         06.10.2003 № 131-ФЗ «Об общих принципах организации местного самоуправления в Российской Федерации», Федерального закона от 02.03.2007  № 25-ФЗ «О муниципальной службе в Российской Федерации», Федерального закона от 25.12.2008 № 273-ФЗ «О противодействии коррупции», Закона Оренбургской области от 10.10.2007 № 1611/339-IV-ОЗ «О муниципальной службе в Оренбургской области», Устава муниципального образования Гайский городской округ Оренбургской области.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навыки (общие):     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способность организации личного труда и планирования рабочего времени, владение приемами выстраивания межличностных отношений, ведения деловых переговоров и составления делового письма, владение современными средствами, методами и технологиями работы с информацией и документами; владение оргтехникой и средствами коммуникации; владение официально-деловым стилем современного русского языка; другие необходимые для исполнения должностных обязанностей навыки, оперативного принятия и реализации решений, обеспечения исполнения поставленных задач, правильного распределения рабочего времени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изъявившие желание участвовать в конкурсе, представляют  в конкурсную комиссию следующие  документы: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>- личное заявление на имя председателя конкурсной комиссии об участии в Конкурсе  (написанное собственноручно)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лненную и подписанную анкету установленной формы (утвержденную распоряжением Правительства Российской Федерации от 26.05.2005 № 667-р) с приложением фотографии размером 4х6 см.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 об образовании;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ументы воинского учета - для граждан, пребывающих в запасе, и лиц, подлежащих призыву на военную службу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>- страховое свидетельство обязательного пенсионного страхования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>- свидетельство о постановке физического лица на учет в налоговом органе по  месту жительства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ведения о доходах за год, предшествующий году поступления на муниципальную службу, об имуществе и обязательствах имущественного характера на себя, супругу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 (за предшествующие три год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информации в едином государственном реестре индивидуальных предпринимателей и едином государственном реестре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редусмотренные законодательством о муниципальной служб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 служащие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- личное заявление на имя председателя конкурсной комиссии об участии в Конкурсе  (написанное собственноручно)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>- заполненную и подписанную анкету установленной формы (утвержденную распоряжением Правительства Российской Федерации от 26.05.2005 № 667-р) с приложением фотографии размером 4х6 см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ведения о доходах за год, предшествующий году поступления на муниципальную службу, об имуществе и обязательствах имущественного характера на себя, супругу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 (за предшествующие три год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ин (муниципальный служащий), изъявивший желание участвовать в конкурсе, в письменной форме дает согласие на обработку его персональных данных.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окументы для участия в конкурсе принимаются по адресу: Оренбургская область, г. Гай, ул. </w:t>
      </w:r>
      <w:r>
        <w:rPr>
          <w:rStyle w:val="StrongEmphasis"/>
          <w:b w:val="false"/>
          <w:sz w:val="28"/>
          <w:szCs w:val="28"/>
        </w:rPr>
        <w:t>Ленина, 41, 3 этаж, 320 кабинет</w:t>
      </w:r>
      <w:r>
        <w:rPr>
          <w:color w:val="000000"/>
          <w:sz w:val="28"/>
          <w:szCs w:val="28"/>
        </w:rPr>
        <w:t xml:space="preserve">, понедельник -  пятница с 8.00 до 16.00 часов, перерыв на обед с 13.00 до 14.00.  </w:t>
      </w:r>
    </w:p>
    <w:p>
      <w:pPr>
        <w:pStyle w:val="Style12"/>
        <w:numPr>
          <w:ilvl w:val="0"/>
          <w:numId w:val="0"/>
        </w:numPr>
        <w:spacing w:before="0" w:after="0"/>
        <w:jc w:val="both"/>
        <w:outlineLvl w:val="5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Прием заявлений и прилагаемых документов осуществляется           </w:t>
      </w:r>
      <w:r>
        <w:rPr>
          <w:rStyle w:val="StrongEmphasis"/>
          <w:b w:val="false"/>
          <w:sz w:val="28"/>
          <w:szCs w:val="28"/>
        </w:rPr>
        <w:t xml:space="preserve">с  01 июня 2022 года по 15 июня 2022 года включительно. </w:t>
      </w:r>
      <w:r>
        <w:rPr>
          <w:sz w:val="28"/>
          <w:szCs w:val="28"/>
        </w:rPr>
        <w:tab/>
      </w:r>
    </w:p>
    <w:p>
      <w:pPr>
        <w:pStyle w:val="Style12"/>
        <w:numPr>
          <w:ilvl w:val="0"/>
          <w:numId w:val="0"/>
        </w:numPr>
        <w:spacing w:before="0" w:after="0"/>
        <w:ind w:firstLine="708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, представление их в неполном объеме без уважительной причины или с нарушением правил оформления является основанием для отказа гражданину в их приеме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 xml:space="preserve">Гражданин, претендующий на замещение вакантной должности,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наличием обстоятельств, относящихся к ограничениям и запретам, установленным законодательством Российской Федерации о муниципальной службе для поступления на муниципальную службу и ее прохождения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онкурс проводится в два этапа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 этап- конкурс документов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>При проведении конкурса документов конкурсная комиссия оценивает претендентов на основании представленных документов об образовании, о прохождении государственной или муниципальной службы, осуществлении другой трудовой деятельности, устанавливает соответствие кандидатов квалификационным требованиям по вакантной должности муниципальной службы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 этап – индивидуальное собеседование  с претендентами  на участие в конкурсе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собеседование по вопросам, связанным с исполнением должностных обязанностей по вакантной должности, и включает проверку знаний  и навыков, предъявляемых к претендентам  в соответствии   с настоящим объявлением.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Место проведения конкурса</w:t>
      </w:r>
      <w:r>
        <w:rPr>
          <w:sz w:val="28"/>
          <w:szCs w:val="28"/>
        </w:rPr>
        <w:t>: здание администрации Гайского городского округа,  расположенное по адресу: г. Гай, ул. Ленина, 41.</w:t>
      </w:r>
    </w:p>
    <w:p>
      <w:pPr>
        <w:pStyle w:val="Style12"/>
        <w:spacing w:before="0" w:after="0"/>
        <w:rPr/>
      </w:pPr>
      <w:r>
        <w:rPr>
          <w:b/>
          <w:color w:val="000000"/>
          <w:sz w:val="28"/>
          <w:szCs w:val="28"/>
        </w:rPr>
        <w:tab/>
        <w:t>Дата проведения конкурса</w:t>
      </w:r>
    </w:p>
    <w:p>
      <w:pPr>
        <w:pStyle w:val="Style12"/>
        <w:spacing w:before="0" w:after="0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 этап конкурса проводится в течение одного месяца со дня окончания срока подачи документов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Решение о дате, времени и месте проведения второго этапа конкурса принимается конкурсной комиссией по завершении оценки документов претендентов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Кандидатам, участвовавшим в конкурсе, сообщается о результатах конкурса в письменной форме в течение трех дней со дня его завершения.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кументы претендентов на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</w:t>
      </w:r>
    </w:p>
    <w:p>
      <w:pPr>
        <w:pStyle w:val="Style12"/>
        <w:spacing w:before="0" w:after="0"/>
        <w:rPr/>
      </w:pPr>
      <w:r>
        <w:rPr>
          <w:color w:val="000000"/>
          <w:sz w:val="28"/>
          <w:szCs w:val="28"/>
        </w:rPr>
        <w:tab/>
        <w:t>Телефоны для справок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-28-89, контактное лицо – Волохо Олеся Анатольевна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-14-01, контактное лицо – Дзюба Наталья Петровна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 xml:space="preserve">Формы заявления, анкеты, должностной инструкции, справки о доходах, об имуществе и обязательствах имущественного характера на себя, супругу (супруга) и несовершеннолетних детей на отчетную дату можно получить в администрации Гайского городского округа, ул. Ленина, 41 3 этаж, 320 кабинет, отдел муниципальной службы и кадровой работы при личном обращении заинтересованных лиц. </w:t>
      </w:r>
      <w:r>
        <w:rPr>
          <w:spacing w:val="-6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A3220462933773899D54A1CBC805B267D68A3A9248C4F2A721B09F85CAA27D0F835BA8B7ECB7B2I7r8H" TargetMode="External"/><Relationship Id="rId3" Type="http://schemas.openxmlformats.org/officeDocument/2006/relationships/hyperlink" Target="consultantplus://offline/ref=E4A3220462933773899D54A1CBC805B267D68A3A9248C4F2A721B09F85CAA27D0F835BA8B7ECB7BEI7rFH" TargetMode="External"/><Relationship Id="rId4" Type="http://schemas.openxmlformats.org/officeDocument/2006/relationships/hyperlink" Target="consultantplus://offline/ref=4F52C437239F49A15EEC8BBF1027DD389AC914B4D8A9B30D9F80C31DE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16:00Z</dcterms:created>
  <dc:creator>Надежда</dc:creator>
  <dc:description/>
  <cp:keywords/>
  <dc:language>en-US</dc:language>
  <cp:lastModifiedBy>Admin</cp:lastModifiedBy>
  <cp:lastPrinted>2022-05-23T08:29:00Z</cp:lastPrinted>
  <dcterms:modified xsi:type="dcterms:W3CDTF">2022-05-23T03:39:00Z</dcterms:modified>
  <cp:revision>6</cp:revision>
  <dc:subject/>
  <dc:title>                                                                                                                       Приложение</dc:title>
</cp:coreProperties>
</file>